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Шах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29 » сентября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Администрация Кромского района Орловской области, </w:t>
      </w:r>
      <w:r>
        <w:rPr>
          <w:sz w:val="28"/>
          <w:szCs w:val="28"/>
        </w:rPr>
        <w:t>в лице временно исполняющего обязанности Главы Кромского района Орловской области Дёмина Павла Александровича</w:t>
      </w:r>
      <w:r>
        <w:rPr>
          <w:color w:val="000000"/>
          <w:sz w:val="28"/>
          <w:szCs w:val="28"/>
        </w:rPr>
        <w:t>, действующего на основании распоряжения администрации Кромского района Орловской области от 2 сентября 151-р/л,</w:t>
      </w:r>
      <w:r>
        <w:rPr>
          <w:sz w:val="28"/>
          <w:szCs w:val="28"/>
        </w:rPr>
        <w:t xml:space="preserve"> с одной стороны, и администрация Шаховского сельского поселения Кромского района Орловской области, в лице Главы Шаховского сельского поселения Кромского  района Орловской области Кузнецова Андрея Викторовича, действующего на основании Устава Шаховского сельского поселения Кромского района Орловской области,</w:t>
      </w:r>
      <w:r>
        <w:rPr>
          <w:color w:val="000000"/>
          <w:sz w:val="28"/>
          <w:szCs w:val="28"/>
        </w:rPr>
        <w:t xml:space="preserve"> с другой стороны,</w:t>
      </w:r>
      <w:r>
        <w:rPr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распоряжения администрации Кромского района Орловской области от 26 сентября 2025 года №211-р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Шаховского сельского поселения Кромского района Орловской области иного межбюджетного трансферта для проведения проверки достоверности определения сметной стоимости по объекту «Благоустройство общественной территории, расположенной по адресу: Орловская область, Кромской район, Шаховское с/п, с.Шахово, ул.Свободы (в районе дома 50)» в целях реализации в 2026 году мероприятий муниципальной программы «Формирование современной городской среды на территории Шаховского сельского поселения Кромского района Орловской области»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Ша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Ша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4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Шах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Шах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Шах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Шах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9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961"/>
        <w:gridCol w:w="243"/>
        <w:gridCol w:w="5144"/>
        <w:gridCol w:w="5144"/>
        <w:gridCol w:w="4609"/>
        <w:gridCol w:w="4877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рио Главы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П.А.Дём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8 Орловская область, Кромской район, д.Улья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Шаховского сельского поселения Кромского района Орловской области  л/с  04543018280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60;  КПП 571401001</w:t>
            </w:r>
          </w:p>
          <w:p>
            <w:pPr>
              <w:pStyle w:val="Normal"/>
              <w:ind w:firstLine="47"/>
              <w:rPr>
                <w:szCs w:val="28"/>
              </w:rPr>
            </w:pPr>
            <w:r>
              <w:rPr>
                <w:szCs w:val="28"/>
              </w:rPr>
              <w:t>казначейский счет 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5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Шах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 А.В.Кузнец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243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77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9-26T14:28:00Z</cp:lastPrinted>
  <dcterms:modified xsi:type="dcterms:W3CDTF">2025-09-26T10:28:00Z</dcterms:modified>
  <cp:revision>377</cp:revision>
  <dc:subject/>
  <dc:title>СОГЛАШЕНИЕ</dc:title>
</cp:coreProperties>
</file>